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955903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5282797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6027256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0386123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6967342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457271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6397915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768485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59612224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